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PMK/ 60-5/2013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2013. augusztus 27 -ei rendes nyilvános ülésé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Június 24-én</w:t>
      </w:r>
      <w:r>
        <w:rPr>
          <w:rFonts w:cs="Arial" w:ascii="Arial" w:hAnsi="Arial"/>
          <w:spacing w:val="2"/>
        </w:rPr>
        <w:t xml:space="preserve"> fogadtam Csorba Tibor urat, a DRV ZRT. önkormányzati képviselőjét, majd Laczkó Mária Gamesz vezetőt és Hermann Katalint, a Festetics Művelődési Központ mb. igazgatóját. Ezután fogadtam Manninger Jenő urat, a Zala Megyei Közgyűlés elnök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Június 25-én</w:t>
      </w:r>
      <w:r>
        <w:rPr>
          <w:rFonts w:cs="Arial" w:ascii="Arial" w:hAnsi="Arial"/>
          <w:spacing w:val="2"/>
        </w:rPr>
        <w:t xml:space="preserve"> az emeleti tárgyalóban a Virágos Magyarország nemzetközi versennyel kapcsolatos egyeztetésen vettem részt Füzesi Lászlóné képviselő asszonnyal, a hivatalban érintett kollégákkal és az intézményvezetőkkel. Délután részt vettem a soron következő rendes képviselő-testületi ülése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Június 26-á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„Korok és Borok - Tematikus Sétaút Hévíz Egregy városrészében” című pályázattal kapcsolatban egyeztettem a hivatalban érintett munkatársakkal, illetve a külső szakemberekke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27-én</w:t>
      </w:r>
      <w:r>
        <w:rPr>
          <w:rFonts w:cs="Arial" w:ascii="Arial" w:hAnsi="Arial"/>
        </w:rPr>
        <w:t xml:space="preserve"> részt vettem a hivatalban az „Ilyennek képzelem” című rajzpályázat kiállításának megnyitóján, ahol Füzesi Lászlóné képviselő asszony köszöntötte a résztvevőket. Délután részt vettem a Sportkör elnökségi ülésé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</w:rPr>
        <w:t>Június 28-án</w:t>
      </w:r>
      <w:r>
        <w:rPr>
          <w:rFonts w:cs="Arial" w:ascii="Arial" w:hAnsi="Arial"/>
        </w:rPr>
        <w:t xml:space="preserve"> részt vettem egy rendkívüli képviselő-testületi ülésen. Majd a „Hévíz Város és környezetének közösségi közlekedésfejlesztése” című pályázattal kapcsolatban egyeztettem a hivatalban érintett munkatársakkal. Délután részt vettem az Öregharang borozóban a köztisztviselői nap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Június 29-é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spacing w:val="2"/>
        </w:rPr>
        <w:t>szombaton</w:t>
      </w:r>
      <w:r>
        <w:rPr>
          <w:rFonts w:cs="Arial" w:ascii="Arial" w:hAnsi="Arial"/>
          <w:spacing w:val="2"/>
        </w:rPr>
        <w:t xml:space="preserve"> részt vettem a sétáló utcában a Viktória-R üzlet hivatalos megnyitójá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Július 1-é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spacing w:val="2"/>
        </w:rPr>
        <w:t>hétfőn</w:t>
      </w:r>
      <w:r>
        <w:rPr>
          <w:rFonts w:cs="Arial" w:ascii="Arial" w:hAnsi="Arial"/>
          <w:spacing w:val="2"/>
        </w:rPr>
        <w:t xml:space="preserve"> köszöntöttem a résztvevőket a Carbona Hotelben a Pannon Egyetem Burgonyakutatási Központja által szervezett nemzetközi tudományos konferencián.  Majd a Hévíz Tv készített velem riporto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</w:rPr>
        <w:t>Július 2-án</w:t>
      </w:r>
      <w:r>
        <w:rPr>
          <w:rFonts w:cs="Arial" w:ascii="Arial" w:hAnsi="Arial"/>
          <w:spacing w:val="2"/>
        </w:rPr>
        <w:t xml:space="preserve"> fogadtam Borosné Eitner Kinga keszthelyi önkormányzati képviselőt. Majd a</w:t>
      </w:r>
      <w:r>
        <w:rPr>
          <w:rFonts w:cs="Arial" w:ascii="Arial" w:hAnsi="Arial"/>
        </w:rPr>
        <w:t xml:space="preserve"> Hévíz város és környezetének közösségi közlekedésfejlesztése című projekt kiviteli tervek ár tárgyalása kapcsán fogadtam Bischof Zoltán közbeszerzési tanácsadót, Tüske Zsolt urat, a Pannonway Kft. képviselőjé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3-án</w:t>
      </w:r>
      <w:r>
        <w:rPr>
          <w:rFonts w:cs="Arial" w:ascii="Arial" w:hAnsi="Arial"/>
        </w:rPr>
        <w:t xml:space="preserve"> részt vettem a soron következő igazgatói reggelin a Tófürdő Lótusz teraszán. Majd részt vettem az emeleti tárgyalóban a Hévíz Térsége Önkormányzati Területfejlesztési Társulás Társulási Tanácsának alakuló ülésén. Ezután a Hévíz város és környezetének közösségi közlekedésfejlesztése tárgyú projekt kapcsán Büki Zoltán  (Magyar Közút Nonprorfit Kft.), majd Busa Csaba ( Volán ) urakkal és a hivatalban érintett munkatársakkal egyeztettem. Délután a Szuperinfo munkatársának, Horányi Árpádnak adtam telefonos interjú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4-én</w:t>
      </w:r>
      <w:r>
        <w:rPr>
          <w:rFonts w:cs="Arial" w:ascii="Arial" w:hAnsi="Arial"/>
        </w:rPr>
        <w:t xml:space="preserve"> fogadtam study tour keretében az 1000 Út ügyvezető igazgatóját, az ATA Travel és Wizz Air szervezésében 3 azerbajdzsáni TV-csatorna képviselőit és több újságírót. Majd részt vettem az érintett munkatársakkal az Entente Florale nemzetközi verseny főpróbájá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lius 5-én</w:t>
      </w:r>
      <w:r>
        <w:rPr>
          <w:rFonts w:cs="Arial" w:ascii="Arial" w:hAnsi="Arial"/>
        </w:rPr>
        <w:t xml:space="preserve"> fogadtam Rábai József külsős alpolgármester urat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lius 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sárnap</w:t>
      </w:r>
      <w:r>
        <w:rPr>
          <w:rFonts w:cs="Arial" w:ascii="Arial" w:hAnsi="Arial"/>
        </w:rPr>
        <w:t xml:space="preserve"> a keszthelyi Városi Strandon a Kossuth Rádió élő adásán interjút adtam a műsorvezetőnek, a téma: hévízi turisztika, Tófürdő és a városi fejlesztése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lius 8-án</w:t>
      </w:r>
      <w:r>
        <w:rPr>
          <w:rFonts w:cs="Arial" w:ascii="Arial" w:hAnsi="Arial"/>
        </w:rPr>
        <w:t xml:space="preserve"> Keszthely Tv készített velem riportot. Majd fogadtam Peresztegi Imre urat, a ZÁÉV Zrt. igazgatóját. Ezalatt Kepli József János alpolgármester úr részt vett a Hévíz Térsége Önkormányzati Területfejlesztési Társulási Ülésén az emeleti tárgyalóba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lius 9-én</w:t>
      </w:r>
      <w:r>
        <w:rPr>
          <w:rFonts w:cs="Arial" w:ascii="Arial" w:hAnsi="Arial"/>
        </w:rPr>
        <w:t xml:space="preserve"> az Entente Florale zsűrijét fogadtam a hivatal dísztermében, ahol prezentációt tartottam, majd a zsűrivel és az érintett munkatársakkal részt vettem a várost bemutató egész napos zsűrizésen. Délután részt vettem a zsűri értékelésén, majd este közösen részt vettünk a Tófürdő Lótusz teraszán a gálavacsorá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10-16-ig</w:t>
      </w:r>
      <w:r>
        <w:rPr>
          <w:rFonts w:cs="Arial" w:ascii="Arial" w:hAnsi="Arial"/>
        </w:rPr>
        <w:t xml:space="preserve"> szabadságon volta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17-én</w:t>
      </w:r>
      <w:r>
        <w:rPr>
          <w:rFonts w:cs="Arial" w:ascii="Arial" w:hAnsi="Arial"/>
        </w:rPr>
        <w:t xml:space="preserve"> a Demokrata című újság munkatársának adtam riportot a hévízi orosz turizmussal kapcsolatban.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Július 18-én</w:t>
      </w:r>
      <w:r>
        <w:rPr>
          <w:rFonts w:cs="Arial" w:ascii="Arial" w:hAnsi="Arial"/>
        </w:rPr>
        <w:t xml:space="preserve"> fogadtam egy 6 fős kínai csoportot Hangzhou városból. Majd fogadtam Kepli József János alpolgármester úrral Váradi Imre urat, és lehetséges ÁROP pályázatokkal kapcsolatban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Július 19-én</w:t>
      </w:r>
      <w:r>
        <w:rPr>
          <w:rFonts w:cs="Arial" w:ascii="Arial" w:hAnsi="Arial"/>
          <w:spacing w:val="2"/>
        </w:rPr>
        <w:t xml:space="preserve"> fogadtam a Hévíz TV munkatársait, majd ezt követően melegiszappal foglalkozó orosz üzletemberekkel tárgyaltam irodám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Július 22-én</w:t>
      </w:r>
      <w:r>
        <w:rPr>
          <w:rFonts w:cs="Arial" w:ascii="Arial" w:hAnsi="Arial"/>
          <w:spacing w:val="2"/>
        </w:rPr>
        <w:t xml:space="preserve"> pályázati ügyben folytattam egyeztetéseket a városfejlesztési osztály munkatársaival. Ezt követően fogadtam Benák Krisztián urat, a Teréz Anya Szociális Integrált Intézmény mb. intézmény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Július 23-án</w:t>
      </w:r>
      <w:r>
        <w:rPr>
          <w:rFonts w:cs="Arial" w:ascii="Arial" w:hAnsi="Arial"/>
          <w:spacing w:val="2"/>
        </w:rPr>
        <w:t xml:space="preserve"> a Zrínyi utcában újonnan kialakított parkolónál adtam interjút a Hévíz TV munkatársainak. Ezt követően Czigány István úrral és Gyarmati Zsolt úrral a nagyparkoló tervezésével kapcsolatosan folytattam egyeztetéseket, majd Benák Krisztián urat, a Teréz Anya Szociális Integrált Intézmény mb. intézményvezetőjét fogad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 xml:space="preserve">Július 24-én </w:t>
      </w:r>
      <w:r>
        <w:rPr>
          <w:rFonts w:cs="Arial" w:ascii="Arial" w:hAnsi="Arial"/>
          <w:spacing w:val="2"/>
        </w:rPr>
        <w:t xml:space="preserve">az Aeroplex munkatársaival egyeztettem Budapesten, majd üzleti ebéden vettem részt Schmitt Pál Péter leendőbeli shanghaji főkonzul úrr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</w:rPr>
        <w:t>Július 25-én</w:t>
      </w:r>
      <w:r>
        <w:rPr>
          <w:rFonts w:cs="Arial" w:ascii="Arial" w:hAnsi="Arial"/>
        </w:rPr>
        <w:t xml:space="preserve"> egy 6 fős kínai csoportot fogadtam Zengcheng városbó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lius 26-án</w:t>
      </w:r>
      <w:r>
        <w:rPr>
          <w:rFonts w:cs="Arial" w:ascii="Arial" w:hAnsi="Arial"/>
        </w:rPr>
        <w:t xml:space="preserve"> a Zala Megyei Önkormányzat és a Magyar Nemzeti Vidéki Hálózat meghívásának eleget téve a Vidékfejlesztési Program társadalmasítása című konferencián vettem részt Zalaegerszeg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29-én</w:t>
      </w:r>
      <w:r>
        <w:rPr>
          <w:rFonts w:cs="Arial" w:ascii="Arial" w:hAnsi="Arial"/>
        </w:rPr>
        <w:t xml:space="preserve"> az országosan előre jelzett hőség várható tetőzése okán az általános munkarendtől eltérve a Polgármesteri Hivatalban szünetet rendelt el dr. Márkus Mirtill aljegyző asszony. A járási kollégák e napon is dolgoztak, működött a portaszolgálat is, biztosítva ezáltal, hogy a lakosság a melegben az épületbe bejöhessen, és ivóvízhez juthass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30-án</w:t>
      </w:r>
      <w:r>
        <w:rPr>
          <w:rFonts w:cs="Arial" w:ascii="Arial" w:hAnsi="Arial"/>
        </w:rPr>
        <w:t xml:space="preserve"> Laczkó Mária GAMESZ-vezető asszonnyal, valamint a hivatalban érintett kollégákkal egyeztettem a Vörösmarty u. járda felújítása kapcsán, továbbá a Zrínyi u. növényültetéseivel, valamint a virágosítás költségeivel kapcsolatosan. Egyeztettem továbbá a kertészeti tárolók építésének gyorsításáról, valamint az útfestés szükségszerűségéről. Ezt követően a hivatalban érintett kollégákkal megbeszélést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lytattam a belgiumi Entente Florale díjátadó ünnepségről. Ezután a kistárgyalóban a Vörösmarty u. tervegyeztetésén vettem részt, majd Könnyid László úrral, a Hotel Europa Fit szálloda vezérigazgatójával tárgyaltam. Délután az Öko-aktív turisztikai élményközpont avató ünnepségén vettem részt Zalaszabar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úlius 31-én </w:t>
      </w:r>
      <w:r>
        <w:rPr>
          <w:rFonts w:cs="Arial" w:ascii="Arial" w:hAnsi="Arial"/>
        </w:rPr>
        <w:t>parkolási lehetőségekkel kapcsolatos témákban egyeztettem a városfejlesztési osztály kollégáival, valamint dr. Tüske Róbert jegyző úrral. Ezt követően a hivatal érintett munkatársaival beruházásokkal kapcsolatosan egyeztett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1-jén</w:t>
      </w:r>
      <w:r>
        <w:rPr>
          <w:rFonts w:cs="Arial" w:ascii="Arial" w:hAnsi="Arial"/>
        </w:rPr>
        <w:t xml:space="preserve"> Dongcheng városából érkező, 6 fős kínai csoportot fogad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-án</w:t>
      </w:r>
      <w:r>
        <w:rPr>
          <w:rFonts w:cs="Arial" w:ascii="Arial" w:hAnsi="Arial"/>
        </w:rPr>
        <w:t xml:space="preserve"> a Teréz Anya Szociális Integrált Intézmény újonnan kialakított, teljes mértékben önkormányzati forrásból finanszírozott kertjének átadó ünnepségén vettem rész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5-én</w:t>
      </w:r>
      <w:r>
        <w:rPr>
          <w:rFonts w:cs="Arial" w:ascii="Arial" w:hAnsi="Arial"/>
        </w:rPr>
        <w:t xml:space="preserve"> Laczkó Mária GAMESZ-vezető aszonnyal, valamint a hivatal érintett munkatársaival egyeztettem irodám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6-án</w:t>
      </w:r>
      <w:r>
        <w:rPr>
          <w:rFonts w:cs="Arial" w:ascii="Arial" w:hAnsi="Arial"/>
        </w:rPr>
        <w:t xml:space="preserve"> Makkai Lilla asszonyt fogadtam irodámban. Ezt követően Karsádi György főépítész úrral egyeztetéseket folytattunk Kurucz Gabriella asszonny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7-én</w:t>
      </w:r>
      <w:r>
        <w:rPr>
          <w:rFonts w:cs="Arial" w:ascii="Arial" w:hAnsi="Arial"/>
        </w:rPr>
        <w:t xml:space="preserve"> Kepli József János alpolgármester úrral tárgyalásokat folytattunk Budapesten a Sólyom Air vezetőjév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8-án</w:t>
      </w:r>
      <w:r>
        <w:rPr>
          <w:rFonts w:cs="Arial" w:ascii="Arial" w:hAnsi="Arial"/>
        </w:rPr>
        <w:t xml:space="preserve"> Balatonalmádiban Steinbach püspök meghívásának tettem elege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6:48:00Z</dcterms:created>
  <dc:creator>T-Cont Kft</dc:creator>
  <dc:description/>
  <dc:language>en-US</dc:language>
  <cp:lastModifiedBy>Papp Gábor</cp:lastModifiedBy>
  <cp:lastPrinted>2011-03-31T15:11:00Z</cp:lastPrinted>
  <dcterms:modified xsi:type="dcterms:W3CDTF">2013-08-08T16:48:00Z</dcterms:modified>
  <cp:revision>2</cp:revision>
  <dc:subject/>
  <dc:title/>
</cp:coreProperties>
</file>